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1134"/>
        <w:gridCol w:w="417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OBJ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RE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PESO (kg)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NOT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brigo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mb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softHyphen/>
              <w:softHyphen/>
            </w:r>
            <w:r>
              <w:rPr>
                <w:rFonts w:eastAsia="Symbol" w:cs="Symbol" w:ascii="Symbol" w:hAnsi="Symbol"/>
                <w:sz w:val="16"/>
                <w:lang w:val="es-ES_tradnl"/>
              </w:rPr>
              <w:t>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cero y pedernal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Inicia un fuego en 3 minuto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lambre (galga del 10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30m; FR 0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lforj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8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n 7kg o 42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ntorch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lumbra en 6m de diámetro (6 horas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rco de encender fueg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Id. en 5 minuto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rnés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8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ero/hierro; incluye bocado y rienda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arril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4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,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caben 16 l.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otas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6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Symbol" w:cs="Symbol" w:ascii="Symbol" w:hAnsi="Symbol"/>
                <w:sz w:val="16"/>
                <w:lang w:val="es-ES_tradnl"/>
              </w:rPr>
              <w:t>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cerol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caben 8 l.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de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3m; FR 0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j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m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siste al agua; cuero; 25x7x15 c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mis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Symbol" w:cs="Symbol" w:ascii="Symbol" w:hAnsi="Symbol"/>
                <w:sz w:val="16"/>
                <w:lang w:val="es-ES_tradnl"/>
              </w:rPr>
              <w:t>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nalete (remo corto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1’20-1’50 m; FR 0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ntimplor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 1 l.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puch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bre cabeza y hombro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rbón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 (fuego) 4 h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rca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n 20 flechas o pivote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epillo (escribir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lo; mango de 10 cm; con tap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errojo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con 2 llave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incel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daga –40; FR 01-0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into de arm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ueden colgar de él hasta 2 fundas y 3 saquito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lavos (2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7,5 cm de largo; FR 01-0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b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1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bre; caben 12 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erd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,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áñamo; 15m; FR 01-0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erda (sup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1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áñamo reforzado; 15m; FR 01-0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ña (para fijar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 dur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ña (para picar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cale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2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,7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3m; soporta 180kg; FR 01-0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pej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5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idrio/plata; 15x10 cm; FR 0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lechas (20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R 06-4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rasco de aceite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Incluye 1 l. de aceite (dura 6 horas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unda (cinturón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 un arma a una man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unda (espalda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m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67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 un arma a dos mano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anchos (1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9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FR 01-0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anzúas (jueg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5; FR =01-0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arfio de abordaje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FR 01; rotura de mango 02-0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uantes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ero grueso forrado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amac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’1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erda; separadores de madera y ganchos de hierr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inter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6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lumbra un diámetro de 15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o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ide 1’50x2’4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n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1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Symbol" w:cs="Symbol" w:ascii="Symbol" w:hAnsi="Symbol"/>
                <w:sz w:val="16"/>
                <w:lang w:val="es-ES_tradnl"/>
              </w:rPr>
              <w:t>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rtillo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maza –30; FR 01-0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ochil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1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n 9kg ó 28 l.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ochila grande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3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6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n 20kg ó 56 l.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osquetones (2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R 06-1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al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6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mango de madera; FR 01-0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antalon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Symbol" w:cs="Symbol" w:ascii="Symbol" w:hAnsi="Symbol"/>
                <w:sz w:val="16"/>
                <w:lang w:val="es-ES_tradnl"/>
              </w:rPr>
              <w:t>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apel (10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 hojas 30x15 c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rgamino (10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 hojas 30x15 c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értig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3m; FR 01-0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ole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8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9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azadón –15; FR 0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itones (1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1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FR 01-0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lumas de escritu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anso; 10 unidade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úas (5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9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ampas portátile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loj de sol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tiempo aprozimad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mo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1’80-2’40m; FR 0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opa interior acolchad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Symbol" w:cs="Symbol" w:ascii="Symbol" w:hAnsi="Symbol"/>
                <w:sz w:val="16"/>
                <w:lang w:val="es-ES_tradnl"/>
              </w:rPr>
              <w:t>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aco (22,5 kg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1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ben 22’5 kg u 84 l.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aco dormir (grues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a/piel; 4 por estación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aco dormir (ligero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na; 2 por estación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ierr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mb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1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ierro; 60 cm; para mader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ilbato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/hierro; 10cm; alcande de más de 1’5km.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illa de montar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m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Incluye estribos y mant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brev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6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Symbol" w:cs="Symbol" w:ascii="Symbol" w:hAnsi="Symbol"/>
                <w:sz w:val="16"/>
                <w:lang w:val="es-ES_tradnl"/>
              </w:rPr>
              <w:t>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ombre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5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uer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ablón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me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,20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3m; soporta 158 kg; FR 01-0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iend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p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e lona; 1’50x2’40m; para dos persona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inta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mc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egra, no soluble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iza (1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 pieza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el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m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lumbra 6 m de diámetro; dura 2 hora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i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idrio; caben 113 g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Yesc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mc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13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adera; para encender 7 fuegos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5:10:00Z</dcterms:created>
  <dc:creator>FaRo</dc:creator>
  <dc:description/>
  <dc:language>en-US</dc:language>
  <cp:lastModifiedBy>Faty y Rolan</cp:lastModifiedBy>
  <dcterms:modified xsi:type="dcterms:W3CDTF">1999-02-19T21:03:00Z</dcterms:modified>
  <cp:revision>11</cp:revision>
  <dc:subject/>
  <dc:title>OBJETOS</dc:title>
</cp:coreProperties>
</file>